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402"/>
        <w:gridCol w:w="1835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2_TO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VNÚTROPODNIKOVEJ KONTROL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Cs/>
          <w:color w:val="000000"/>
          <w:lang w:val="sk-SK"/>
        </w:rPr>
        <w:t>&lt;parametre a triedy vlastností</w:t>
      </w:r>
      <w:r>
        <w:rPr>
          <w:iCs/>
          <w:color w:val="000000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</w:rPr>
        <w:footnoteReference w:id="2"/>
      </w:r>
      <w:r>
        <w:rPr>
          <w:iCs/>
          <w:color w:val="000000"/>
          <w:lang w:val="sk-SK"/>
        </w:rPr>
        <w:t>; opis výrobku (typ, identifikácia, použitie ...)</w:t>
      </w:r>
      <w:r>
        <w:rPr>
          <w:iCs/>
          <w:color w:val="000000"/>
        </w:rPr>
        <w:t xml:space="preserve">; </w:t>
      </w:r>
      <w:r>
        <w:rPr>
          <w:iCs/>
          <w:color w:val="000000"/>
          <w:lang w:val="sk-SK"/>
        </w:rPr>
        <w:t xml:space="preserve"> oblasť priamej aplikácie; </w:t>
      </w:r>
      <w:r>
        <w:rPr>
          <w:iCs/>
          <w:color w:val="000000"/>
          <w:spacing w:val="-5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počiatočným skúškam typu, vnútropodnikovej kontrole a plánovaným skúškam vzoriek výrobku odoberaných vo výrobni v súlade s predpísaným plánom skúšok a autorizovaná osoba &lt;Názov autorizovanej osoby&gt; vykonala počiatočnú inšpekciu výrobne a vnútropodnikovej kontrol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ýmto certifikátom sa potvrdzuje, že všetky ustanovenia týkajúce sa vnútropodnikovej kontroly výrobku uvedené v technickom osvedčení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TO - rr/nnnn&gt;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sa uplatnili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8:00Z</dcterms:created>
  <dc:creator>RaSSeL</dc:creator>
  <dc:description/>
  <cp:keywords/>
  <dc:language>en-US</dc:language>
  <cp:lastModifiedBy>sedlarovaa</cp:lastModifiedBy>
  <dcterms:modified xsi:type="dcterms:W3CDTF">2010-03-23T09:36:00Z</dcterms:modified>
  <cp:revision>5</cp:revision>
  <dc:subject/>
  <dc:title> </dc:title>
</cp:coreProperties>
</file>